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SURVIVAL REPORT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ST IDENTIFICATION:œ 09©02©01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ECIES:”œ• ”Pinus• ”ayacahuite•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PANY:œ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*****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2 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4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1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4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5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7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19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0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4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6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8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0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3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36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7        79.629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49        96.296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0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2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4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6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7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59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1        81.4815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3        83.3333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65        77.7778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01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04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05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08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0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1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3        88.8889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4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5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6        98.1481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”</w:t>
      </w:r>
      <w:r>
        <w:rPr/>
        <w:t>FAMILY•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7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18        92.5926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20        90.7407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22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24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126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7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8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999 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PROVENANCE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PROVENANCE•    ”•    ”•   ”•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El Porvenir          91.782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huipachec           87.284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Palestina            87.7104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Max          85.1852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Pat          87.0370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Control Ooc          96.2963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***** BY REPLICATION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PERC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”</w:t>
      </w:r>
      <w:r>
        <w:rPr/>
        <w:t>REPLICATION•        ”SURVIVAL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1             91.4815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             94.444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             90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             80.3704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             89.6296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             85.9259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             94.0741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8             90.0000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9             86.2963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9:00Z</dcterms:created>
  <dc:creator>CAMCORE</dc:creator>
  <dc:description/>
  <dc:language>en-US</dc:language>
  <cp:lastModifiedBy>CAMCORE</cp:lastModifiedBy>
  <dcterms:modified xsi:type="dcterms:W3CDTF">2001-03-22T20:49:00Z</dcterms:modified>
  <cp:revision>2</cp:revision>
  <dc:subject/>
  <dc:title>                       SURVIVAL REPORTœ</dc:title>
</cp:coreProperties>
</file>