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À</w:t>
      </w:r>
    </w:p>
    <w:p>
      <w:pPr>
        <w:pStyle w:val="PlainText"/>
        <w:rPr/>
      </w:pPr>
      <w:r>
        <w:rPr/>
        <w:t>JPÀ                     ***** MEANS BY FAMILY **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THREE YEAR MEASUREMENT</w:t>
      </w:r>
    </w:p>
    <w:p>
      <w:pPr>
        <w:pStyle w:val="PlainText"/>
        <w:rPr/>
      </w:pPr>
      <w:r>
        <w:rPr/>
        <w:t>œ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ST IDENTIFICATION: 07©02©01B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SPECIES: ”•”Pinus• ”patula•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SAFRI 1982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COMPANY: Carton de Colombi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ITE NAME: Finca Salinas, Cauc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LEVATION (m): 240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ATITUDE: 2¼o20'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ONGITUDE: 76¼o 32'W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NUAL PRECIPITATION (mm): 193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/>
        <w:t>MEAN        MEAN      INDIVIDUAL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NUMBER    PERCENT     HEIGHT     DIAMETER   TREE VOLUM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”</w:t>
      </w:r>
      <w:r>
        <w:rPr/>
        <w:t>FAMILY•   ”OF TREES•   ”SURVIVAL•    ”METERS•    ”CENTIMETERS• ”CUBIC METERS•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29         52         96        5.31         8.3       0.01180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26         52         96        5.11         8.4       0.01142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40         50         93        5.15         8.3       0.01115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91         54        100        4.87         8.3       0.01057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97         50         93        4.87         8.1       0.01050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27         52         96        4.99         8.0       0.01033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41         49         91        5.03         7.7       0.00972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30         52         96        4.88         7.7       0.00951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92         54        100        5.03         7.3       0.00943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94         50         93        5.01         7.6       0.00933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35         48         89        4.58         7.9       0.00924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23         53         98        4.64         7.7       0.00921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37         51         94        4.95         7.5       0.00894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90         51         94        4.60         7.6       0.00875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32         51         94        4.47         7.7       0.00875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25         52         96        4.93         7.4       0.00870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31         50         93        4.68         7.5       0.00841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28         54        100        4.60         7.5       0.00841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24         52         96        4.66         7.4       0.00825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22         49         91        4.80         7.3       0.00809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93         53         98        4.56         7.4       0.00802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95         50         93        4.50         7.2       0.00782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33         50         93        4.59         7.2       0.00767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96         52         96        4.66         7.0       0.00757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38         48         89        4.50         7.2       0.00756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TINUED NEXT PAGE..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Ü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ÜŒ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07©02©01B CONTINUED.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/>
        <w:t>MEAN        MEAN      INDIVIDUAL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NUMBER    PERCENT     HEIGHT     DIAMETER   TREE VOLUM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”</w:t>
      </w:r>
      <w:r>
        <w:rPr/>
        <w:t>FAMILY•   ”OF TREES•   ”SURVIVAL•    ”METERS•    ”CENTIMETERS• ”CUBIC METERS•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89        54        100        4.36         7.2       0.00747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34        51         94        4.36         6.9       0.00690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16        52         96        4.28         6.8       0.00684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*999        52         96        4.47         6.7       0.00654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48        54        100        4.31         6.8       0.00648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36        52         96        4.28         6.8       0.00632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©©©©©©©©©©©©©©©©©©©©©©©©©©©©©©©©©©©©©©©©©©©©©©©©©©©©©©©©©©©©©©©©©©©©©©©©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**OVERALL      1542         92        4.72         7.5       0.00877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©©©©©©©©©©©©©©©©©©©©©©©©©©©©©©©©©©©©©©©©©©©©©©©©©©©©©©©©©©©©©©©©©©©©©©©©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* CONTROL LOT: 999 = COMMERCIAL CONTRO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* OVERALL MEAN DOES NOT INCLUDE CONTROL LO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NOTE: Tree volume with bark was calculated using a formula for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juvenile trees: Volume (m¼3) = .00003 D¼2 H, where D = D.B.H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 centimeters and H = total height in meters.</w:t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2T20:34:00Z</dcterms:created>
  <dc:creator>CAMCORE</dc:creator>
  <dc:description/>
  <dc:language>en-US</dc:language>
  <cp:lastModifiedBy>CAMCORE</cp:lastModifiedBy>
  <dcterms:modified xsi:type="dcterms:W3CDTF">2001-03-22T20:34:00Z</dcterms:modified>
  <cp:revision>2</cp:revision>
  <dc:subject/>
  <dc:title>À</dc:title>
</cp:coreProperties>
</file>