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2-PpatOoc19B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2-PpatOoc19B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ngmor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January 201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t -33.841433    Long 25.116783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22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30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4 month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98/009/02/33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0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April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652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oocarpa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. patula x P. oocarpa CP familie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652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oocarp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3    2004    2005    2006    2008    2009    2010    2012    2013    2014    2015    2016    2019    2021    2022    2023    2026    2027    2028    203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F2so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zigro cutting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EZgCut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zigro cutting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Mto-EXgCut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CSO #8 /106/01/08/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5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39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56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4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45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9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6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0"/>
        <w:gridCol w:w="2283"/>
        <w:gridCol w:w="557"/>
        <w:gridCol w:w="700"/>
        <w:gridCol w:w="555"/>
        <w:gridCol w:w="556"/>
        <w:gridCol w:w="989"/>
        <w:gridCol w:w="843"/>
        <w:gridCol w:w="700"/>
        <w:gridCol w:w="700"/>
        <w:gridCol w:w="555"/>
      </w:tblGrid>
      <w:tr>
        <w:trPr>
          <w:trHeight w:val="403" w:hRule="exact"/>
          <w:cantSplit w:val="true"/>
        </w:trPr>
        <w:tc>
          <w:tcPr>
            <w:tcW w:w="914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8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Ezigro cuttings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7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Ezigro cuttings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6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1 CSO #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652</w:t>
            </w:r>
          </w:p>
        </w:tc>
        <w:tc>
          <w:tcPr>
            <w:tcW w:w="22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patula x P. oocarpa CP families                                          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0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1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14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845"/>
        <w:gridCol w:w="1131"/>
        <w:gridCol w:w="413"/>
        <w:gridCol w:w="700"/>
        <w:gridCol w:w="556"/>
        <w:gridCol w:w="556"/>
        <w:gridCol w:w="556"/>
        <w:gridCol w:w="556"/>
        <w:gridCol w:w="988"/>
        <w:gridCol w:w="700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9110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9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9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9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9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2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3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4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4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0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11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8"/>
            <w:bookmarkStart w:id="14" w:name="IDX8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3</Characters>
  <CharactersWithSpaces>2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3:48:00Z</dcterms:created>
  <dc:creator>SAS Version 9.4</dc:creator>
  <dc:description/>
  <dc:language>en-US</dc:language>
  <cp:lastModifiedBy/>
  <dcterms:modified xsi:type="dcterms:W3CDTF">2023-04-26T13:49:00Z</dcterms:modified>
  <cp:revision>2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