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8-X11A3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8-X11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ilbo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Dec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9.246389    Long 30.316944</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22</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August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2    33503    33507    33508    33509    33513    33518    33519    33522    33525    33526    33529    33531    33535    33536    33537    33540    33541    33542    33543    33545    33546    33547    33548    33551    33581    33582    33584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9</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509 2n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AG50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7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6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5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2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0 2n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reMon-AG50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108 3r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6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50</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72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2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8</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92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7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315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10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489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39</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32</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9</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6</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02</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6</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7</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0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7</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BP11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3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08</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3</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2A</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90</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9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0</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9</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2</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6</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5</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7</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4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amé</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6</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1</Words>
  <Characters>7563</Characters>
  <CharactersWithSpaces>64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36:00Z</dcterms:created>
  <dc:creator>SAS Version 9.4</dc:creator>
  <dc:description/>
  <dc:language>en-US</dc:language>
  <cp:lastModifiedBy/>
  <dcterms:modified xsi:type="dcterms:W3CDTF">2023-08-10T09:37: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