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8-X13A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8-X13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ring Grov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Nov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8.99528    Long 30.73278</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22</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9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9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0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05    16006    16010    16012    16013    16014    16015    16016    16017    16022    16023    16035    16058    16059    16062    16300    16301    16302    16304    16307    16308    16309    16310    16311    16314    16315    16316    16317    16318    16319    16320    16322    16323    16324    16325    16326    16328    16329    16330    16331    16332    16333    16334    16335    16336    16337    16338    16339    16340    16341    16342    16343    16344    16348    16350    16351    16353    1635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 mix 2nd ge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A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08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075 3r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07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409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3</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558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936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9</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386</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9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2227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64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04436</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bookmarkStart w:id="10" w:name="IDX6"/>
            <w:bookmarkEnd w:id="10"/>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5</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07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69</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08</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7</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520</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80</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0</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4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29</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Amix</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88</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7</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46</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29</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39"/>
        <w:gridCol w:w="844"/>
        <w:gridCol w:w="1132"/>
        <w:gridCol w:w="411"/>
        <w:gridCol w:w="700"/>
        <w:gridCol w:w="556"/>
        <w:gridCol w:w="557"/>
        <w:gridCol w:w="556"/>
        <w:gridCol w:w="555"/>
        <w:gridCol w:w="988"/>
        <w:gridCol w:w="700"/>
        <w:gridCol w:w="701"/>
        <w:gridCol w:w="556"/>
        <w:gridCol w:w="555"/>
      </w:tblGrid>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BP07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7</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8</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7.9</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8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BP108</w:t>
            </w:r>
          </w:p>
        </w:tc>
        <w:tc>
          <w:tcPr>
            <w:tcW w:w="113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4</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7</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8</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51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11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34"/>
        <w:gridCol w:w="844"/>
        <w:gridCol w:w="1132"/>
        <w:gridCol w:w="411"/>
        <w:gridCol w:w="700"/>
        <w:gridCol w:w="556"/>
        <w:gridCol w:w="557"/>
        <w:gridCol w:w="556"/>
        <w:gridCol w:w="555"/>
        <w:gridCol w:w="988"/>
        <w:gridCol w:w="700"/>
        <w:gridCol w:w="701"/>
        <w:gridCol w:w="556"/>
        <w:gridCol w:w="555"/>
      </w:tblGrid>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06</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06</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7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14</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14</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1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_2A</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6</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1</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5</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89</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7</Words>
  <Characters>9548</Characters>
  <CharactersWithSpaces>81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26:00Z</dcterms:created>
  <dc:creator>SAS Version 9.4</dc:creator>
  <dc:description/>
  <dc:language>en-US</dc:language>
  <cp:lastModifiedBy/>
  <dcterms:modified xsi:type="dcterms:W3CDTF">2023-03-08T08:34: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