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145"/>
        <w:gridCol w:w="703"/>
        <w:gridCol w:w="877"/>
        <w:gridCol w:w="13"/>
        <w:gridCol w:w="154"/>
        <w:gridCol w:w="403"/>
        <w:gridCol w:w="31"/>
        <w:gridCol w:w="99"/>
        <w:gridCol w:w="17"/>
        <w:gridCol w:w="38"/>
        <w:gridCol w:w="851"/>
        <w:gridCol w:w="18"/>
        <w:gridCol w:w="352"/>
        <w:gridCol w:w="24"/>
        <w:gridCol w:w="17"/>
        <w:gridCol w:w="946"/>
        <w:gridCol w:w="31"/>
        <w:gridCol w:w="79"/>
        <w:gridCol w:w="391"/>
        <w:gridCol w:w="344"/>
        <w:gridCol w:w="34"/>
        <w:gridCol w:w="525"/>
        <w:gridCol w:w="18"/>
        <w:gridCol w:w="526"/>
        <w:gridCol w:w="624"/>
        <w:gridCol w:w="18"/>
        <w:gridCol w:w="1584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6A3      SKC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2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6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2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6A3</w:t>
            </w:r>
          </w:p>
        </w:tc>
        <w:tc>
          <w:tcPr>
            <w:tcW w:w="276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anuary 201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t 3.86500    Long -76.49083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anuary 2022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82 m elevation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5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8 mm rainfall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60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3" w:type="dxa"/>
            <w:gridSpan w:val="1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with Camcore Selections x polymix males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4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1" w:hRule="exact"/>
          <w:cantSplit w:val="true"/>
        </w:trPr>
        <w:tc>
          <w:tcPr>
            <w:tcW w:w="74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06    16141.09    16142.01    16142.10  16145.09    16146.02    16146.09    16153.08    16154.10  16156.02    16156.09    16159.02    16159.09    16160.07    16161.08    16163.01    16163.10  16165.06    16165.08    16166.06    16166.08    16167.02    16167.09    16170.09    16172.08    16172.09  16173.08    16174.05    16174.10  16175.05    16175.08    16175.09    16177.06    16177.08    16177.09    16181.10  16183.05    16185.07    16185.10  16186.07    16186.10  16187.10  16188.05    16188.08    16189.05    16189.07    16191.06    16191.08    16191.09    16192.06    16192.08    16192.09    16196.10  16197.04    16197.05    16197.07    16197.10  16200.02    16205.02    16205.09    16207.01    16207.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ridad H1 CSO, Bulk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laH12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3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iz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tana CSO H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9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4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07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1447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294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55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uiza H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laridad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56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with Camcore Selections x polymix males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tana H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519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22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9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9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2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2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0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06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_Mix06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2.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2_Mix0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2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2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07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0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0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0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407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5"/>
        <w:gridCol w:w="635"/>
        <w:gridCol w:w="150"/>
        <w:gridCol w:w="11"/>
        <w:gridCol w:w="474"/>
        <w:gridCol w:w="635"/>
        <w:gridCol w:w="12"/>
        <w:gridCol w:w="11"/>
        <w:gridCol w:w="402"/>
        <w:gridCol w:w="9"/>
        <w:gridCol w:w="201"/>
        <w:gridCol w:w="346"/>
        <w:gridCol w:w="9"/>
        <w:gridCol w:w="279"/>
        <w:gridCol w:w="268"/>
        <w:gridCol w:w="9"/>
        <w:gridCol w:w="358"/>
        <w:gridCol w:w="189"/>
        <w:gridCol w:w="9"/>
        <w:gridCol w:w="437"/>
        <w:gridCol w:w="109"/>
        <w:gridCol w:w="11"/>
        <w:gridCol w:w="515"/>
        <w:gridCol w:w="30"/>
        <w:gridCol w:w="11"/>
        <w:gridCol w:w="594"/>
        <w:gridCol w:w="240"/>
        <w:gridCol w:w="9"/>
        <w:gridCol w:w="385"/>
        <w:gridCol w:w="306"/>
        <w:gridCol w:w="9"/>
        <w:gridCol w:w="320"/>
        <w:gridCol w:w="227"/>
        <w:gridCol w:w="9"/>
        <w:gridCol w:w="399"/>
        <w:gridCol w:w="148"/>
        <w:gridCol w:w="9"/>
        <w:gridCol w:w="547"/>
        <w:gridCol w:w="9"/>
        <w:gridCol w:w="546"/>
        <w:gridCol w:w="11"/>
      </w:tblGrid>
      <w:tr>
        <w:trPr>
          <w:trHeight w:val="403" w:hRule="exact"/>
          <w:cantSplit w:val="true"/>
        </w:trPr>
        <w:tc>
          <w:tcPr>
            <w:tcW w:w="9511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01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0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5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5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3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3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4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4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1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1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2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2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07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_Mix0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7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7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3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3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1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1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09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_Mix0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08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_Mix0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0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_Mix1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6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6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2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2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05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05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6.02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6_Mix0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6.08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6_Mix0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4.10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4_Mix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3.05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3_Mix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56.09</w:t>
            </w:r>
          </w:p>
        </w:tc>
        <w:tc>
          <w:tcPr>
            <w:tcW w:w="113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56_Mix09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3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1</Words>
  <Characters>7769</Characters>
  <CharactersWithSpaces>6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55:00Z</dcterms:created>
  <dc:creator>SAS Version 9.4</dc:creator>
  <dc:description/>
  <dc:language>en-US</dc:language>
  <cp:lastModifiedBy/>
  <dcterms:modified xsi:type="dcterms:W3CDTF">2023-03-01T13:58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