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Y17A1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Y17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dra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May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4.729167    Long -75.649722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April 2022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2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11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5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62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with Camcore Selections x polymix male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.02    17.02    18.02    19.01    24.01    27.02    40.02    41.02    45.01    48.01    51.02    52.02    57.02    59.02    64.01    68.01    84.01    313.01    313.02    315.01    320.01    322.0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5-016 x 00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15016x004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am 16-177 x 16-17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16177x17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3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0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8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1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93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18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Suiza H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with Camcore Selections x polymix males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16 x 00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La 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 x 17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386"/>
        <w:gridCol w:w="1651"/>
        <w:gridCol w:w="134"/>
        <w:gridCol w:w="547"/>
        <w:gridCol w:w="547"/>
        <w:gridCol w:w="546"/>
        <w:gridCol w:w="547"/>
        <w:gridCol w:w="547"/>
        <w:gridCol w:w="830"/>
        <w:gridCol w:w="689"/>
        <w:gridCol w:w="547"/>
        <w:gridCol w:w="546"/>
        <w:gridCol w:w="547"/>
        <w:gridCol w:w="440"/>
        <w:gridCol w:w="107"/>
      </w:tblGrid>
      <w:tr>
        <w:trPr>
          <w:trHeight w:val="403" w:hRule="exact"/>
          <w:cantSplit w:val="true"/>
        </w:trPr>
        <w:tc>
          <w:tcPr>
            <w:tcW w:w="9524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0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6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68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57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27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SuizaH3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45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CabuyeritaH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64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01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8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59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24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40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CabuyeritaH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13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84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22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48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41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52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13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15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20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.02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51_x_Mix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100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9_x_Mix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AguaclaraH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AguaclaraH2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FHC15-016x15-00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1</w:t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HSCSuizaH1</w:t>
            </w:r>
          </w:p>
        </w:tc>
        <w:tc>
          <w:tcPr>
            <w:tcW w:w="1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140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16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FHC16-177x16-17</w:t>
            </w:r>
          </w:p>
        </w:tc>
        <w:tc>
          <w:tcPr>
            <w:tcW w:w="1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3</Characters>
  <CharactersWithSpaces>3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59:00Z</dcterms:created>
  <dc:creator>SAS Version 9.4</dc:creator>
  <dc:description/>
  <dc:language>en-US</dc:language>
  <cp:lastModifiedBy/>
  <dcterms:modified xsi:type="dcterms:W3CDTF">2023-07-18T14:02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