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294"/>
        <w:gridCol w:w="558"/>
        <w:gridCol w:w="877"/>
        <w:gridCol w:w="22"/>
        <w:gridCol w:w="548"/>
        <w:gridCol w:w="14"/>
        <w:gridCol w:w="116"/>
        <w:gridCol w:w="1196"/>
        <w:gridCol w:w="80"/>
        <w:gridCol w:w="41"/>
        <w:gridCol w:w="946"/>
        <w:gridCol w:w="78"/>
        <w:gridCol w:w="423"/>
        <w:gridCol w:w="43"/>
        <w:gridCol w:w="301"/>
        <w:gridCol w:w="463"/>
        <w:gridCol w:w="76"/>
        <w:gridCol w:w="473"/>
        <w:gridCol w:w="91"/>
        <w:gridCol w:w="537"/>
        <w:gridCol w:w="59"/>
        <w:gridCol w:w="481"/>
        <w:gridCol w:w="1113"/>
        <w:gridCol w:w="36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63-H02I1      YOR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2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37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9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63-H02I1</w:t>
            </w:r>
          </w:p>
        </w:tc>
        <w:tc>
          <w:tcPr>
            <w:tcW w:w="237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ipkraal R27</w:t>
            </w:r>
          </w:p>
        </w:tc>
        <w:tc>
          <w:tcPr>
            <w:tcW w:w="117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November 2010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hybrids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                      .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, 2022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80 m elevation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years 10 months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.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95 mm rainfall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September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8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02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6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02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4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C-64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5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C-65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56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MAX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maximino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6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N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greggii nort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86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HER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herrerae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C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outh x P. tecunumani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HER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south x P. herrerae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26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OOC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aeda x P. oocarp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76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PAT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aeda x P. patul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6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TEC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aeda x P. tecunumani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336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GRN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aeda x P. greggii nort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386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HER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aeda x P. herrerae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26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OOC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oocarp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6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6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MAX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maximino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3" w:name="IDX3"/>
            <w:bookmarkStart w:id="4" w:name="IDX3"/>
            <w:bookmarkEnd w:id="4"/>
          </w:p>
        </w:tc>
      </w:tr>
      <w:tr>
        <w:trPr>
          <w:trHeight w:val="403" w:hRule="exact"/>
          <w:cantSplit w:val="true"/>
        </w:trPr>
        <w:tc>
          <w:tcPr>
            <w:tcW w:w="9424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703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6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70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4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Yor-bulk</w:t>
            </w:r>
          </w:p>
        </w:tc>
        <w:tc>
          <w:tcPr>
            <w:tcW w:w="7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edlings 1/99 trials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1/99trials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Yor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cuttings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Cpcutting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5" w:name="IDX4"/>
            <w:bookmarkStart w:id="6" w:name="IDX4"/>
            <w:bookmarkEnd w:id="6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1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0570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4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3996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44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52528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08</w:t>
            </w:r>
          </w:p>
        </w:tc>
        <w:tc>
          <w:tcPr>
            <w:tcW w:w="4340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44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2829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2</w:t>
            </w:r>
          </w:p>
        </w:tc>
        <w:tc>
          <w:tcPr>
            <w:tcW w:w="4340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4</w:t>
            </w:r>
          </w:p>
        </w:tc>
        <w:tc>
          <w:tcPr>
            <w:tcW w:w="144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.41740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.73241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1564"/>
        <w:gridCol w:w="412"/>
        <w:gridCol w:w="557"/>
        <w:gridCol w:w="555"/>
        <w:gridCol w:w="557"/>
        <w:gridCol w:w="556"/>
        <w:gridCol w:w="555"/>
        <w:gridCol w:w="844"/>
        <w:gridCol w:w="1440"/>
        <w:gridCol w:w="555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10116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5"/>
            <w:bookmarkEnd w:id="7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4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194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9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960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63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9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778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C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0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482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02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277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242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563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MAX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218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5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C-6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216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186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2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978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P cutting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971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HER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77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3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75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4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C-6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64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63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N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40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863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HER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77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63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66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45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36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1/99 trial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29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21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3363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GRN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23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79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JK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15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JK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63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TEC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70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JKL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763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PAT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57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JKL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3863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HER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51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KL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263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OOC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80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L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263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OOC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91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63</w:t>
            </w:r>
          </w:p>
        </w:tc>
        <w:tc>
          <w:tcPr>
            <w:tcW w:w="15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MAX-63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0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55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4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27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4</Words>
  <Characters>5113</Characters>
  <CharactersWithSpaces>4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2:31:00Z</dcterms:created>
  <dc:creator>SAS Version 9.4</dc:creator>
  <dc:description/>
  <dc:language>en-US</dc:language>
  <cp:lastModifiedBy/>
  <dcterms:modified xsi:type="dcterms:W3CDTF">2022-09-23T12:45:00Z</dcterms:modified>
  <cp:revision>3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