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lshoogte B8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ENG/Phyb/007/01/7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m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6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70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895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534"/>
        <w:gridCol w:w="434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. max.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r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4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5:14:00Z</dcterms:created>
  <dc:creator>SAS Version 9.4</dc:creator>
  <dc:description/>
  <dc:language>en-US</dc:language>
  <cp:lastModifiedBy/>
  <dcterms:modified xsi:type="dcterms:W3CDTF">2022-08-11T15:36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