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8-11-01S1      LUMI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8-11-01S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longirostr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32.60000      -54.45000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April 20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umi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ELOF10132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1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6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5 - 345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co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3 - 258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amondy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5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1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 - 516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oom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5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3 - 359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4    105    107    108    109    11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co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4    115    117    118    119    1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amondy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    130    13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oom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    138    139    140    141    142    144    14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Wey-GU8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5"/>
      <w:bookmarkStart w:id="9" w:name="IDX5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5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4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5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3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8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1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7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0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14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055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0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8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7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5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amondy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rakula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room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6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acow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5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3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7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6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4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5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9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10</Characters>
  <CharactersWithSpaces>3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8:11:00Z</dcterms:created>
  <dc:creator>SAS Version 9.4</dc:creator>
  <dc:description/>
  <dc:language>en-US</dc:language>
  <cp:lastModifiedBy/>
  <dcterms:modified xsi:type="dcterms:W3CDTF">2023-03-06T18:12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