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547"/>
        <w:gridCol w:w="24"/>
        <w:gridCol w:w="9"/>
        <w:gridCol w:w="300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49-01G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choek B40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d 46.103' S      30d 08.533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arch 20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9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C-T-MAC-SPV-001.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5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7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5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7    108    109    110    112    113    114    116    117    119    120    121    122    124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61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09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46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30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Hybrid 40/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40/7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4 CSO M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F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loezian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S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Saf-F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8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26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3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41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8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44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7</w:t>
            </w:r>
          </w:p>
        </w:tc>
        <w:tc>
          <w:tcPr>
            <w:tcW w:w="1275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381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oeziana</w:t>
            </w:r>
            <w:r>
              <w:rPr>
                <w:color w:val="000000"/>
                <w:sz w:val="19"/>
                <w:szCs w:val="19"/>
              </w:rPr>
              <w:t xml:space="preserve"> F1 GSO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4 CSO M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40/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1</Characters>
  <CharactersWithSpaces>2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44:00Z</dcterms:created>
  <dc:creator>SAS Version 9.4</dc:creator>
  <dc:description/>
  <dc:language>en-US</dc:language>
  <cp:lastModifiedBy/>
  <dcterms:modified xsi:type="dcterms:W3CDTF">2022-08-10T09:4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