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1-01S2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1-01S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mans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2.16667      -54.51667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BEF05131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11    114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4    125    1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0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85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69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05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4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2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8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50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690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592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prov 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3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7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5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9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8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1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5</Characters>
  <CharactersWithSpaces>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55:00Z</dcterms:created>
  <dc:creator>SAS Version 9.4</dc:creator>
  <dc:description/>
  <dc:language>en-US</dc:language>
  <cp:lastModifiedBy/>
  <dcterms:modified xsi:type="dcterms:W3CDTF">2023-03-06T17:56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