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1-01S1      LUM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1-01S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amo Blan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1.33333      -55.66667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rch 20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umi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RVEBEF051319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7    108    109    110    111    112    113    114    115    116    117    118    119    1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6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6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6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8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9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92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268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3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.849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.0385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80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prov 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2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8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6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5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1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97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9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0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9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2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0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97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90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86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84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80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4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3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2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6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3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4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1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7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3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5</Characters>
  <CharactersWithSpaces>3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34:00Z</dcterms:created>
  <dc:creator>SAS Version 9.4</dc:creator>
  <dc:description/>
  <dc:language>en-US</dc:language>
  <cp:lastModifiedBy/>
  <dcterms:modified xsi:type="dcterms:W3CDTF">2023-03-06T17:35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