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13"/>
        <w:gridCol w:w="15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7-52-X18N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2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7-52-X18N1</w:t>
            </w:r>
          </w:p>
        </w:tc>
        <w:tc>
          <w:tcPr>
            <w:tcW w:w="290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bron B019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1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d 08' 42.52" S      30d 54' 01.46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5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6    157    164    166    167    170    174    175    176    178    179    180    181    182    183    185    186    187    188    189    191    192    193    194    197    198    199    200    201    2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2    253    255    256    257    258    259    260    261    262    26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gna x E.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10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xUMto-SU107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015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F3 seedling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to-F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8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0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4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6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90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09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59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3 cuttings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C    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FCOL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 x uro.</w:t>
            </w:r>
            <w:r>
              <w:rPr>
                <w:color w:val="000000"/>
                <w:sz w:val="19"/>
                <w:szCs w:val="19"/>
              </w:rPr>
              <w:t xml:space="preserve"> SU10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3</Characters>
  <CharactersWithSpaces>3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03:00Z</dcterms:created>
  <dc:creator>SAS Version 9.4</dc:creator>
  <dc:description/>
  <dc:language>en-US</dc:language>
  <cp:lastModifiedBy/>
  <dcterms:modified xsi:type="dcterms:W3CDTF">2022-07-15T14:4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