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79-01A2      APR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79-01A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ek Naul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2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sia Pacific Resources Intl. Lt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PL-PB7B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Esteba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05    2506    2512    2515    25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22    2523    2524    2526    2527    2528    2530    2531    2532    2533    2539    254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 PTE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12    2613    2615    2616    2617    2618    2620    2621    2623    2624    2627    262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50    2551    2552    2553    2554    2555    2556    2557    2558</w:t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 PTEL16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3    2544    2549    2630    2631    2632    2633    2634    2637    2640    2642    2644    2645    2646    264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ellio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TPS0874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pr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8 lot TPS0848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7 lot TPS084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2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1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.6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7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6.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6.0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184"/>
        <w:gridCol w:w="300"/>
        <w:gridCol w:w="71"/>
        <w:gridCol w:w="184"/>
        <w:gridCol w:w="373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 PTEL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 PTEL16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7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Esteban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ell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5:20:00Z</dcterms:created>
  <dc:creator>SAS Version 9.4</dc:creator>
  <dc:description/>
  <dc:language>en-US</dc:language>
  <cp:lastModifiedBy/>
  <dcterms:modified xsi:type="dcterms:W3CDTF">2023-07-24T15:22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