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2A1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2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BRI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3.86578    Long -76.48858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ne 2021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5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1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16167    16160.16142    16164.16186    16165.16145    16167.16157    16175.16178    16177.16172    16177.16173    16186.16198    16187.16164    16188.16178    16189.16181    16191.16141    16191.16167    16195.16187    16196.16186    16197.1618    16198.16142    16198.1616    16210.16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02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222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8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135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8797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5129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5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0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 from Camcore Selections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5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411"/>
        <w:gridCol w:w="1132"/>
        <w:gridCol w:w="411"/>
        <w:gridCol w:w="556"/>
        <w:gridCol w:w="556"/>
        <w:gridCol w:w="556"/>
        <w:gridCol w:w="557"/>
        <w:gridCol w:w="556"/>
        <w:gridCol w:w="843"/>
        <w:gridCol w:w="700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5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6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0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0x16-14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4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61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x16-18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161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x16-14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4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4x16-1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161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x16-18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161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x16-1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x16-17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x16-1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4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7.1616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7x16-16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x16-16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x16-17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5.161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5x16-18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6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6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0.162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10x16-2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161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x16-15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0</Characters>
  <CharactersWithSpaces>3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01:00Z</dcterms:created>
  <dc:creator>SAS Version 9.4</dc:creator>
  <dc:description/>
  <dc:language>en-US</dc:language>
  <cp:lastModifiedBy/>
  <dcterms:modified xsi:type="dcterms:W3CDTF">2023-03-01T08:03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