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79-01A2      APRI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79-01A2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ek Naul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y 202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sia Pacific Resources Intl. Lt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PL-PB8B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4    1105    1106    1107    1108    1109    1110    1113    1114    1115    1116    1117    111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 PMAX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6    1058    1059    1060    1061    1068    1069    1095    1096    1097    1099    1101    1102    110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8    1089    1092    1137    1138    1139    1140    1141    1144    1146    1148    1149    1150    1151    1152    115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cal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1    1072    1073    1074    1075    1076    1077    1078    1080    1082    1083    108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5    1156    1157    1158    1159    1160    1161    1162    1165    1166    1168    1169    1170    1171    117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O 8 lot TPS0848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r-Pco8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O 7 lot TPS0848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r-Pco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9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3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0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6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7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5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6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.0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3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9.2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535"/>
        <w:gridCol w:w="11"/>
        <w:gridCol w:w="937"/>
        <w:gridCol w:w="41"/>
        <w:gridCol w:w="9"/>
        <w:gridCol w:w="403"/>
        <w:gridCol w:w="9"/>
        <w:gridCol w:w="546"/>
        <w:gridCol w:w="11"/>
        <w:gridCol w:w="183"/>
        <w:gridCol w:w="302"/>
        <w:gridCol w:w="60"/>
        <w:gridCol w:w="13"/>
        <w:gridCol w:w="181"/>
        <w:gridCol w:w="362"/>
        <w:gridCol w:w="14"/>
        <w:gridCol w:w="181"/>
        <w:gridCol w:w="556"/>
        <w:gridCol w:w="137"/>
        <w:gridCol w:w="850"/>
        <w:gridCol w:w="654"/>
        <w:gridCol w:w="1504"/>
        <w:gridCol w:w="3008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7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361" w:type="dxa"/>
            <w:gridSpan w:val="2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1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39" w:type="dxa"/>
            <w:gridSpan w:val="8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6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3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PCO 7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PCO 8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rcala  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 PMAX                                            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3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1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  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16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gridSpan w:val="8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6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7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637" w:type="dxa"/>
            <w:gridSpan w:val="1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9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90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689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0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8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0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8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3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9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4</w:t>
            </w:r>
          </w:p>
        </w:tc>
        <w:tc>
          <w:tcPr>
            <w:tcW w:w="9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69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9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27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623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9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904" w:type="dxa"/>
            <w:gridSpan w:val="8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1</w:t>
            </w:r>
          </w:p>
        </w:tc>
        <w:tc>
          <w:tcPr>
            <w:tcW w:w="9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69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9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0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9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0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8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0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689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7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6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6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89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8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689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7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4:38:00Z</dcterms:created>
  <dc:creator>SAS Version 9.4</dc:creator>
  <dc:description/>
  <dc:language>en-US</dc:language>
  <cp:lastModifiedBy/>
  <dcterms:modified xsi:type="dcterms:W3CDTF">2023-07-24T14:45:00Z</dcterms:modified>
  <cp:revision>5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