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79-01A1      APR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79-01A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March 202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sia Pacific Resources Intl. Lt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PL-PB8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05    1106    1107    1108    1109    1110    1113    1114    1115    1116    1117    111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 PMAX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9    1060    1069    1095    1096    1097    1099    1101    110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8    1089    1092    1137    1138    1139    1141    1145    1146    1147    1148    1149    1150    1151    1152    115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ca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1    1072    1074    1075    1076    1077    1078    1079    1080    1081    1082    108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4    1155    1156    1157    1158    1159    1160    1161    1162    1165    1166    1168    1169    1170    1171    117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8 lot TPS0848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8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7 lot TPS084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.2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.9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937"/>
        <w:gridCol w:w="40"/>
        <w:gridCol w:w="11"/>
        <w:gridCol w:w="402"/>
        <w:gridCol w:w="9"/>
        <w:gridCol w:w="546"/>
        <w:gridCol w:w="11"/>
        <w:gridCol w:w="184"/>
        <w:gridCol w:w="300"/>
        <w:gridCol w:w="62"/>
        <w:gridCol w:w="9"/>
        <w:gridCol w:w="184"/>
        <w:gridCol w:w="362"/>
        <w:gridCol w:w="11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 PMAX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  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rcal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8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0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89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9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00"/>
        <w:gridCol w:w="37"/>
        <w:gridCol w:w="10"/>
        <w:gridCol w:w="472"/>
        <w:gridCol w:w="506"/>
        <w:gridCol w:w="9"/>
        <w:gridCol w:w="4"/>
        <w:gridCol w:w="398"/>
        <w:gridCol w:w="10"/>
        <w:gridCol w:w="111"/>
        <w:gridCol w:w="435"/>
        <w:gridCol w:w="10"/>
        <w:gridCol w:w="74"/>
        <w:gridCol w:w="472"/>
        <w:gridCol w:w="10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3623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4:31:00Z</dcterms:created>
  <dc:creator>SAS Version 9.4</dc:creator>
  <dc:description/>
  <dc:language>en-US</dc:language>
  <cp:lastModifiedBy/>
  <dcterms:modified xsi:type="dcterms:W3CDTF">2023-07-24T14:34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