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9-01A2      APR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9-01A2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ek Naul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April 202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var hondurensi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sia Pacific Resources Intl. Lt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PL-PB6B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ljoc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85    149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 PCAR05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95    1496    1500    1502    1503    1505    150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Bre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14    1516    1523    1524    1526    1527    153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rañó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3    1575    1577    1578    1584    1585    1586    158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 PCAR34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9    1540    1541    1544    1547    1548    15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ellio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TPS0874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xEApr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8 lot TPS0848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O 7 lot TPS0848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Apr-Pco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7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.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.0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184"/>
        <w:gridCol w:w="300"/>
        <w:gridCol w:w="71"/>
        <w:gridCol w:w="184"/>
        <w:gridCol w:w="373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PCO 8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Brea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rañón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 x ell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 PCAR34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ljoco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 PCAR05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8:00Z</dcterms:created>
  <dc:creator>SAS Version 9.4</dc:creator>
  <dc:description/>
  <dc:language>en-US</dc:language>
  <cp:lastModifiedBy/>
  <dcterms:modified xsi:type="dcterms:W3CDTF">2023-07-25T09:33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