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0-H03A2      SAFCO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0-H03A2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lshoogte E27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December 2015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hybrid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25.803011      30.822389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2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FCOL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83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ENG/Phyb/008/03/71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5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July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0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02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 x P. pseudostrobu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OOC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outh x P. oocarp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ELL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outh x P. elliott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f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 S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Saf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54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4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148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78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.53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481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6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0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049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3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2132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1564"/>
        <w:gridCol w:w="413"/>
        <w:gridCol w:w="555"/>
        <w:gridCol w:w="556"/>
        <w:gridCol w:w="556"/>
        <w:gridCol w:w="556"/>
        <w:gridCol w:w="556"/>
        <w:gridCol w:w="845"/>
        <w:gridCol w:w="987"/>
        <w:gridCol w:w="556"/>
        <w:gridCol w:w="556"/>
        <w:gridCol w:w="556"/>
        <w:gridCol w:w="556"/>
        <w:gridCol w:w="557"/>
      </w:tblGrid>
      <w:tr>
        <w:trPr>
          <w:trHeight w:val="403" w:hRule="exact"/>
          <w:cantSplit w:val="true"/>
        </w:trPr>
        <w:tc>
          <w:tcPr>
            <w:tcW w:w="10222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18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OOC-1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18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ELL-1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02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0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5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greggii S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8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8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5</Characters>
  <CharactersWithSpaces>1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8:43:00Z</dcterms:created>
  <dc:creator>SAS Version 9.4</dc:creator>
  <dc:description/>
  <dc:language>en-US</dc:language>
  <cp:lastModifiedBy/>
  <dcterms:modified xsi:type="dcterms:W3CDTF">2023-07-28T08:44:00Z</dcterms:modified>
  <cp:revision>2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