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249"/>
        <w:gridCol w:w="9"/>
        <w:gridCol w:w="328"/>
        <w:gridCol w:w="555"/>
        <w:gridCol w:w="375"/>
        <w:gridCol w:w="9"/>
        <w:gridCol w:w="186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77-01J1      MIRO GHAN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195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26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779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77-01J1</w:t>
            </w:r>
          </w:p>
        </w:tc>
        <w:tc>
          <w:tcPr>
            <w:tcW w:w="219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24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77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September 2017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June 202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iro Forestry (Ghana)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3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ECAM/001/01/GH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September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6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3    104    106    107    108    109    11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    1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2    123    127    12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02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787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102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1787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Mir-Anane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Mir-Anane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71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am7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30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Cam-Fam30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14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66</w:t>
            </w:r>
          </w:p>
        </w:tc>
        <w:tc>
          <w:tcPr>
            <w:tcW w:w="3962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0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1</w:t>
            </w:r>
          </w:p>
        </w:tc>
        <w:tc>
          <w:tcPr>
            <w:tcW w:w="5627" w:type="dxa"/>
            <w:gridSpan w:val="2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78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9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3996" w:type="dxa"/>
            <w:gridSpan w:val="1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1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5627" w:type="dxa"/>
            <w:gridSpan w:val="2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9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80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5627" w:type="dxa"/>
            <w:gridSpan w:val="2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98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6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849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4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Fam 30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Ananekrom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nnedy River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am 71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Ananekrom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6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5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1</Characters>
  <CharactersWithSpaces>2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6:09:00Z</dcterms:created>
  <dc:creator>SAS Version 9.4</dc:creator>
  <dc:description/>
  <dc:language>en-US</dc:language>
  <cp:lastModifiedBy/>
  <dcterms:modified xsi:type="dcterms:W3CDTF">2021-09-27T16:1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