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363"/>
        <w:gridCol w:w="10"/>
        <w:gridCol w:w="236"/>
        <w:gridCol w:w="552"/>
        <w:gridCol w:w="462"/>
        <w:gridCol w:w="9"/>
        <w:gridCol w:w="96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77-01J1      MIRO GHA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271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77-01J1</w:t>
            </w:r>
          </w:p>
        </w:tc>
        <w:tc>
          <w:tcPr>
            <w:tcW w:w="227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24</w:t>
            </w:r>
          </w:p>
        </w:tc>
        <w:tc>
          <w:tcPr>
            <w:tcW w:w="12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Septem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y 202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Ghana)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August 19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EPEL/002/01/GH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September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    107    109    111    112    1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    207    208    209    213    214    215    216    217    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8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5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2    603    604    605    607    608    609    610    611    612    613    614    615    616    617    6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5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11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Anane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Mir-Anan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5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7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0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6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1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3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7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31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Ananekrom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09</Characters>
  <CharactersWithSpaces>3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6:00:00Z</dcterms:created>
  <dc:creator>SAS Version 9.4</dc:creator>
  <dc:description/>
  <dc:language>en-US</dc:language>
  <cp:lastModifiedBy/>
  <dcterms:modified xsi:type="dcterms:W3CDTF">2021-09-27T16:0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