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25"/>
        <w:gridCol w:w="414"/>
        <w:gridCol w:w="280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6-49-X11A1      MERENSKY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6-49-X11A1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za O22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November 2011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elliottii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.531973d S      29.78145498d 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gust 202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erensky Timber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10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 10 months 190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P-T-ELL-SPV-0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88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August 202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RC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eas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sion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    3    5    6    7    8    9    10    11    12    13    14    15    16    17    18    19    2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    22    23    24    25    26    27    2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    34    36    41    42    43    44    47    48    5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 control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Saf-bulk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 control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on-F2bulk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Control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Sap-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92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13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8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335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58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15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797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393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09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2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190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7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65631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135"/>
        <w:gridCol w:w="701"/>
        <w:gridCol w:w="152"/>
        <w:gridCol w:w="411"/>
        <w:gridCol w:w="139"/>
        <w:gridCol w:w="418"/>
        <w:gridCol w:w="184"/>
        <w:gridCol w:w="99"/>
        <w:gridCol w:w="272"/>
        <w:gridCol w:w="184"/>
        <w:gridCol w:w="246"/>
        <w:gridCol w:w="127"/>
        <w:gridCol w:w="184"/>
        <w:gridCol w:w="371"/>
        <w:gridCol w:w="19"/>
        <w:gridCol w:w="165"/>
        <w:gridCol w:w="373"/>
        <w:gridCol w:w="164"/>
        <w:gridCol w:w="19"/>
        <w:gridCol w:w="661"/>
        <w:gridCol w:w="21"/>
        <w:gridCol w:w="163"/>
        <w:gridCol w:w="516"/>
        <w:gridCol w:w="23"/>
        <w:gridCol w:w="449"/>
        <w:gridCol w:w="83"/>
        <w:gridCol w:w="169"/>
        <w:gridCol w:w="388"/>
        <w:gridCol w:w="60"/>
        <w:gridCol w:w="254"/>
        <w:gridCol w:w="241"/>
        <w:gridCol w:w="60"/>
        <w:gridCol w:w="400"/>
        <w:gridCol w:w="97"/>
        <w:gridCol w:w="60"/>
        <w:gridCol w:w="545"/>
        <w:gridCol w:w="10"/>
        <w:gridCol w:w="556"/>
        <w:gridCol w:w="837"/>
      </w:tblGrid>
      <w:tr>
        <w:trPr>
          <w:trHeight w:val="403" w:hRule="exact"/>
          <w:cantSplit w:val="true"/>
        </w:trPr>
        <w:tc>
          <w:tcPr>
            <w:tcW w:w="9685" w:type="dxa"/>
            <w:gridSpan w:val="4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837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KLF control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61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orestry Plantations Queensland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9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ppi Control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4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Mondi F2 bulk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6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Zimbabwe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41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eyerhaeuser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31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8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50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83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3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2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8514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2008" w:type="dxa"/>
            <w:gridSpan w:val="5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69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2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2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2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9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5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1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0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9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8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7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5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5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4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1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0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9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7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7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6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5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5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4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cantSplit w:val="true"/>
        </w:trPr>
        <w:tc>
          <w:tcPr>
            <w:tcW w:w="10522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  <w:gridCol w:w="556"/>
        <w:gridCol w:w="556"/>
        <w:gridCol w:w="845"/>
        <w:gridCol w:w="700"/>
        <w:gridCol w:w="556"/>
        <w:gridCol w:w="556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8513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4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3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0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9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9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5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5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5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5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4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4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3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2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7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9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9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0</Words>
  <Characters>4486</Characters>
  <CharactersWithSpaces>38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0:30:00Z</dcterms:created>
  <dc:creator>SAS Version 9.4</dc:creator>
  <dc:description/>
  <dc:language>en-US</dc:language>
  <cp:lastModifiedBy/>
  <dcterms:modified xsi:type="dcterms:W3CDTF">2022-08-10T10:31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