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47-77-X20J1      MIRO GHANA</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47-77-X20J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gogo</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7 May 202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Gmelina arbore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    Long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May 2021</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iro Forestry (Ghan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MFGH-036-04-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Gmelina arbore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elections from Camcore Monterrey material</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707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Gmelina arbore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lections from Miro Ghana clone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Gmelina arbore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7201    47202    47203    47204    47205    47206    47207    47208    47209    47210    47211    47212    47213    47214    47215    47216    47217    47218    47219    47220    47221    47222    47223    47224    47225    47226    47227    47228    47229    47230    47231    47232    47233    47234    47235    47236    47237    47238    47239    47240    47241    47242    47243    47244    47245    47246    47247    47248    47249    47250    47251    47252    47253    47254    4725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077</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Gmelina arbore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6    57    58    59    60    61    62    63    6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Gmelina arbore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IRO</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han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meMir-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71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4.1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46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0</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02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6</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84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10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224</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628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94" w:type="dxa"/>
        <w:jc w:val="center"/>
        <w:tblInd w:w="0" w:type="dxa"/>
        <w:tblLayout w:type="fixed"/>
        <w:tblCellMar>
          <w:top w:w="0" w:type="dxa"/>
          <w:left w:w="58" w:type="dxa"/>
          <w:bottom w:w="0" w:type="dxa"/>
          <w:right w:w="58" w:type="dxa"/>
        </w:tblCellMar>
      </w:tblPr>
      <w:tblGrid>
        <w:gridCol w:w="19"/>
        <w:gridCol w:w="690"/>
        <w:gridCol w:w="2285"/>
        <w:gridCol w:w="556"/>
        <w:gridCol w:w="699"/>
        <w:gridCol w:w="556"/>
        <w:gridCol w:w="556"/>
        <w:gridCol w:w="989"/>
        <w:gridCol w:w="844"/>
        <w:gridCol w:w="699"/>
        <w:gridCol w:w="700"/>
      </w:tblGrid>
      <w:tr>
        <w:trPr>
          <w:trHeight w:val="403" w:hRule="exact"/>
          <w:cantSplit w:val="true"/>
        </w:trPr>
        <w:tc>
          <w:tcPr>
            <w:tcW w:w="859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ntrol</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2</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07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Selections from Miro Ghana clone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2</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Selections from Camcore Monterrey material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14</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25</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2</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74"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93" w:type="dxa"/>
            <w:gridSpan w:val="11"/>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554" w:type="dxa"/>
        <w:jc w:val="center"/>
        <w:tblInd w:w="0" w:type="dxa"/>
        <w:tblLayout w:type="fixed"/>
        <w:tblCellMar>
          <w:top w:w="0" w:type="dxa"/>
          <w:left w:w="58" w:type="dxa"/>
          <w:bottom w:w="0" w:type="dxa"/>
          <w:right w:w="58" w:type="dxa"/>
        </w:tblCellMar>
      </w:tblPr>
      <w:tblGrid>
        <w:gridCol w:w="114"/>
        <w:gridCol w:w="739"/>
        <w:gridCol w:w="844"/>
        <w:gridCol w:w="1132"/>
        <w:gridCol w:w="412"/>
        <w:gridCol w:w="700"/>
        <w:gridCol w:w="556"/>
        <w:gridCol w:w="556"/>
        <w:gridCol w:w="556"/>
        <w:gridCol w:w="556"/>
        <w:gridCol w:w="988"/>
        <w:gridCol w:w="701"/>
        <w:gridCol w:w="699"/>
      </w:tblGrid>
      <w:tr>
        <w:trPr>
          <w:trHeight w:val="403" w:hRule="exact"/>
          <w:cantSplit w:val="true"/>
        </w:trPr>
        <w:tc>
          <w:tcPr>
            <w:tcW w:w="855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252</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7-25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onterey Orchard</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9</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4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9</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G59</w:t>
            </w:r>
          </w:p>
        </w:tc>
        <w:tc>
          <w:tcPr>
            <w:tcW w:w="113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trol</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hin Ka D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k Cho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k Cho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57</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58</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56</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6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62</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hin Ka D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CC Bulk</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ng Nam R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63</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43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554" w:type="dxa"/>
        <w:jc w:val="center"/>
        <w:tblInd w:w="0" w:type="dxa"/>
        <w:tblLayout w:type="fixed"/>
        <w:tblCellMar>
          <w:top w:w="0" w:type="dxa"/>
          <w:left w:w="58" w:type="dxa"/>
          <w:bottom w:w="0" w:type="dxa"/>
          <w:right w:w="58" w:type="dxa"/>
        </w:tblCellMar>
      </w:tblPr>
      <w:tblGrid>
        <w:gridCol w:w="19"/>
        <w:gridCol w:w="834"/>
        <w:gridCol w:w="844"/>
        <w:gridCol w:w="1132"/>
        <w:gridCol w:w="412"/>
        <w:gridCol w:w="700"/>
        <w:gridCol w:w="556"/>
        <w:gridCol w:w="556"/>
        <w:gridCol w:w="556"/>
        <w:gridCol w:w="556"/>
        <w:gridCol w:w="988"/>
        <w:gridCol w:w="701"/>
        <w:gridCol w:w="699"/>
      </w:tblGrid>
      <w:tr>
        <w:trPr>
          <w:trHeight w:val="403" w:hRule="exact"/>
          <w:cantSplit w:val="true"/>
        </w:trPr>
        <w:tc>
          <w:tcPr>
            <w:tcW w:w="855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233</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7-233</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intha</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yuntaw</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nth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dagy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nth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yuntaw</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61</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ng Nam R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rey Orchar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64</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dagy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nth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yuntaw</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dagy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hin Ka D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in Thau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yuntaw</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ibo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iyok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inth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k Cho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2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7-2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yuntaw</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245</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7-24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dagyi</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203</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7-203</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in Thaut</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9</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5</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34"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53"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7-2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47-2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Thin Ka Don</w:t>
            </w:r>
          </w:p>
        </w:tc>
        <w:tc>
          <w:tcPr>
            <w:tcW w:w="1132" w:type="dxa"/>
            <w:tcBorders/>
            <w:shd w:color="auto" w:fill="FFFFFF"/>
          </w:tcPr>
          <w:p>
            <w:pPr>
              <w:pStyle w:val="Normal"/>
              <w:keepNext w:val="true"/>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hin Ka Don</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hin Ka Don</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in Thaut</w:t>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k Chong</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iyok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k Chong</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iyok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iyok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iyok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ng Nam Ro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ak Chong</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ng Nam Ro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iyok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nth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nth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yuntaw</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yuntaw</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yuntaw</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nth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dagyi</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dagyi</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CC Bulk</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7-24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yuntaw</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45</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yuntaw</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dagy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dagy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nth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nth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ib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7-2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7-25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terrey</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terey Orchard</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7-25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terrey</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terey Orchard</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2</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7</Words>
  <Characters>8206</Characters>
  <CharactersWithSpaces>6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2:39:00Z</dcterms:created>
  <dc:creator>SAS Version 9.4</dc:creator>
  <dc:description/>
  <dc:language>en-US</dc:language>
  <cp:lastModifiedBy/>
  <dcterms:modified xsi:type="dcterms:W3CDTF">2023-03-08T13:02: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