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50-X13A2      KEFR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50-X13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urbo</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 June 201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0.63333    Long 35.05000</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June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enya Partnership</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859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EP 1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1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6    16017    16022    16023    16044    16062    16301    16304    16308    16309    16310    16311    16314    16315    16319    16320    16321    16322    16324    16326    16328    16329    16330    16331    16333    16334    16335    16336    16338    16339    16340    16342    16343    16346    16348    16350    16351    16352    1635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NYA</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ny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Eaf-comm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9</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4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1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5</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2</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3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7</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1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4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6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20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low elevation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5</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5</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11" w:type="dxa"/>
        <w:jc w:val="center"/>
        <w:tblInd w:w="0" w:type="dxa"/>
        <w:tblLayout w:type="fixed"/>
        <w:tblCellMar>
          <w:top w:w="0" w:type="dxa"/>
          <w:left w:w="58" w:type="dxa"/>
          <w:bottom w:w="0" w:type="dxa"/>
          <w:right w:w="58" w:type="dxa"/>
        </w:tblCellMar>
      </w:tblPr>
      <w:tblGrid>
        <w:gridCol w:w="114"/>
        <w:gridCol w:w="739"/>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28</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28</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05</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005</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1</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99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11" w:type="dxa"/>
        <w:jc w:val="center"/>
        <w:tblInd w:w="0" w:type="dxa"/>
        <w:tblLayout w:type="fixed"/>
        <w:tblCellMar>
          <w:top w:w="0" w:type="dxa"/>
          <w:left w:w="58" w:type="dxa"/>
          <w:bottom w:w="0" w:type="dxa"/>
          <w:right w:w="58" w:type="dxa"/>
        </w:tblCellMar>
      </w:tblPr>
      <w:tblGrid>
        <w:gridCol w:w="20"/>
        <w:gridCol w:w="833"/>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14</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14</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99</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6</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08</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08</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Francisco</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9</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1</Words>
  <Characters>7034</Characters>
  <CharactersWithSpaces>59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3:45:00Z</dcterms:created>
  <dc:creator>SAS Version 9.4</dc:creator>
  <dc:description/>
  <dc:language>en-US</dc:language>
  <cp:lastModifiedBy/>
  <dcterms:modified xsi:type="dcterms:W3CDTF">2023-03-02T13:46: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