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45-26B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45-26B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September 200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6.03333      -54.61667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20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 - 12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0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1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4    6    8    14    16    23    24    30    91    876    877    878    879    880    881    882    883    884    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    80    861    862    863    864    865    866    867    869    870    871    872    873    874    87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    806    809    812    816    819    8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    825    826    8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 20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93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84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72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733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647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.7356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0547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7105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371"/>
        <w:gridCol w:w="550"/>
        <w:gridCol w:w="67"/>
        <w:gridCol w:w="556"/>
        <w:gridCol w:w="333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318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20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 2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4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36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Bayuncún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87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 Murra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66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57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9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3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aguna Seca bulk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0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9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5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7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55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20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1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3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5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73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86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6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65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62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51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46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45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21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13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08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06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7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98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9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98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90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2"/>
        <w:gridCol w:w="8"/>
        <w:gridCol w:w="551"/>
        <w:gridCol w:w="426"/>
        <w:gridCol w:w="10"/>
        <w:gridCol w:w="122"/>
        <w:gridCol w:w="281"/>
        <w:gridCol w:w="10"/>
        <w:gridCol w:w="268"/>
        <w:gridCol w:w="277"/>
        <w:gridCol w:w="10"/>
        <w:gridCol w:w="272"/>
        <w:gridCol w:w="275"/>
        <w:gridCol w:w="9"/>
        <w:gridCol w:w="274"/>
        <w:gridCol w:w="273"/>
        <w:gridCol w:w="10"/>
        <w:gridCol w:w="276"/>
        <w:gridCol w:w="269"/>
        <w:gridCol w:w="10"/>
        <w:gridCol w:w="280"/>
        <w:gridCol w:w="267"/>
        <w:gridCol w:w="9"/>
        <w:gridCol w:w="282"/>
        <w:gridCol w:w="552"/>
        <w:gridCol w:w="10"/>
        <w:gridCol w:w="547"/>
        <w:gridCol w:w="9"/>
      </w:tblGrid>
      <w:tr>
        <w:trPr>
          <w:trHeight w:val="403" w:hRule="exact"/>
          <w:cantSplit w:val="true"/>
        </w:trPr>
        <w:tc>
          <w:tcPr>
            <w:tcW w:w="613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8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83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8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81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6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78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8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76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7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70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67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52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36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34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25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16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115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06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06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9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01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94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9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82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86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1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690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68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61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59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58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56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51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45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09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10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03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994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3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80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93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692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9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597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481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24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6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6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3</Characters>
  <CharactersWithSpaces>4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4:49:00Z</dcterms:created>
  <dc:creator>SAS Version 9.4</dc:creator>
  <dc:description/>
  <dc:language>en-US</dc:language>
  <cp:lastModifiedBy/>
  <dcterms:modified xsi:type="dcterms:W3CDTF">2023-03-03T14:51:00Z</dcterms:modified>
  <cp:revision>2</cp:revision>
  <dc:subject/>
  <dc:title>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