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0-56A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50-56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FRI Turb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High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d 38' N      35d 03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P1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Ma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90 - 22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0 - 27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9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tzaltenan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0 - 24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    25    26    30    37    38    1103    2342    2343    2344    2345    2346    2350    2355    235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    89    93    125    193    110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8    2360    2365    2366    2367    2369    237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7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3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9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8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0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087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inalón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Vicente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quival Viejo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5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8</Characters>
  <CharactersWithSpaces>3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17:00Z</dcterms:created>
  <dc:creator>SAS Version 9.4</dc:creator>
  <dc:description/>
  <dc:language>en-US</dc:language>
  <cp:lastModifiedBy/>
  <dcterms:modified xsi:type="dcterms:W3CDTF">2022-05-06T04:1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