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75"/>
        <w:gridCol w:w="619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9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9-49-01G1</w:t>
            </w:r>
          </w:p>
        </w:tc>
        <w:tc>
          <w:tcPr>
            <w:tcW w:w="279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edara M14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October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un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°34'4.86"S         30°15'36.60"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DUN-SBP-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34    13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    127    128    129    130    131    132    133    136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068052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rSap-068052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on1/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rMer-Enon1/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un 2/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cf-Run2/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D06837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Sap-ED06837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974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M974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E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rMer-F3EP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nd gen P/mix 201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er-2nd gen P/mix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cutting GxN0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er-Comm01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cutting GxN018b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er-Comm018b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cutting PP2107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Mer-Comm21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0" w:name="IDX5"/>
      <w:bookmarkStart w:id="11" w:name="IDX5"/>
      <w:bookmarkEnd w:id="11"/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6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8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45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70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.</w:t>
            </w:r>
            <w:r>
              <w:rPr>
                <w:color w:val="000000"/>
                <w:sz w:val="19"/>
                <w:szCs w:val="19"/>
              </w:rPr>
              <w:t xml:space="preserve"> PP210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.</w:t>
            </w:r>
            <w:r>
              <w:rPr>
                <w:color w:val="000000"/>
                <w:sz w:val="19"/>
                <w:szCs w:val="19"/>
              </w:rPr>
              <w:t xml:space="preserve"> GxN018b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.</w:t>
            </w:r>
            <w:r>
              <w:rPr>
                <w:color w:val="000000"/>
                <w:sz w:val="19"/>
                <w:szCs w:val="19"/>
              </w:rPr>
              <w:t xml:space="preserve"> GxN01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F2 P/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Enon1/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EP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EG06805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974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D06837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un 2/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aky Hill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damin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8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7:43:00Z</dcterms:created>
  <dc:creator>SAS Version 9.4</dc:creator>
  <dc:description/>
  <dc:language>en-US</dc:language>
  <cp:lastModifiedBy/>
  <dcterms:modified xsi:type="dcterms:W3CDTF">2021-03-07T17:4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