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257"/>
        <w:gridCol w:w="23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9-27-01M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6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3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6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9-27-01M2</w:t>
            </w:r>
          </w:p>
        </w:tc>
        <w:tc>
          <w:tcPr>
            <w:tcW w:w="263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ivisa - Região 45 - Talhão 12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February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adj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3'41"S      50°21'16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5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EUBACAPGPRXXXX2702M-2015DI045-IT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May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7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5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 - 958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8.4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5    106    107    109    110    111    112    113    114    115    1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18    119    121    122    124    125    126    128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Opmix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85A from PSM Bishop 84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85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12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12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10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</w:t>
            </w:r>
          </w:p>
        </w:tc>
        <w:tc>
          <w:tcPr>
            <w:tcW w:w="848" w:type="dxa"/>
            <w:gridSpan w:val="5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55</w:t>
            </w:r>
          </w:p>
        </w:tc>
        <w:tc>
          <w:tcPr>
            <w:tcW w:w="3962" w:type="dxa"/>
            <w:gridSpan w:val="11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62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09</w:t>
            </w:r>
          </w:p>
        </w:tc>
        <w:tc>
          <w:tcPr>
            <w:tcW w:w="5627" w:type="dxa"/>
            <w:gridSpan w:val="19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6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5627" w:type="dxa"/>
            <w:gridSpan w:val="19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50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5627" w:type="dxa"/>
            <w:gridSpan w:val="19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19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</w:t>
            </w:r>
          </w:p>
        </w:tc>
        <w:tc>
          <w:tcPr>
            <w:tcW w:w="845" w:type="dxa"/>
            <w:gridSpan w:val="4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3996" w:type="dxa"/>
            <w:gridSpan w:val="1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715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2" w:space="0" w:color="000000"/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0</w:t>
            </w:r>
          </w:p>
        </w:tc>
        <w:tc>
          <w:tcPr>
            <w:tcW w:w="1276" w:type="dxa"/>
            <w:gridSpan w:val="5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7190</w:t>
            </w:r>
          </w:p>
        </w:tc>
        <w:tc>
          <w:tcPr>
            <w:tcW w:w="987" w:type="dxa"/>
            <w:gridSpan w:val="4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2" w:space="0" w:color="000000"/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 85A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98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OP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4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lenbog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7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98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4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6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6:33:00Z</dcterms:created>
  <dc:creator>SAS Version 9.4</dc:creator>
  <dc:description/>
  <dc:language>en-US</dc:language>
  <cp:lastModifiedBy/>
  <dcterms:modified xsi:type="dcterms:W3CDTF">2020-05-05T16:3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