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166"/>
        <w:gridCol w:w="528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5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2</w:t>
            </w:r>
          </w:p>
        </w:tc>
        <w:tc>
          <w:tcPr>
            <w:tcW w:w="2705" w:type="dxa"/>
            <w:gridSpan w:val="5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4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27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53.74"N      93°46'14.25"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2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7    2112    2114    2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0    2171    2176    2181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9    2200    2205    22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09    2211    2213    2214    2218    2219    2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1    2238    2240    22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3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5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40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57:00Z</dcterms:created>
  <dc:creator>SAS Version 9.4</dc:creator>
  <dc:description/>
  <dc:language>en-US</dc:language>
  <cp:lastModifiedBy/>
  <dcterms:modified xsi:type="dcterms:W3CDTF">2020-04-20T17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