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014"/>
        <w:gridCol w:w="261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27-H03A2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03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1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03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27-H03A2</w:t>
            </w:r>
          </w:p>
        </w:tc>
        <w:tc>
          <w:tcPr>
            <w:tcW w:w="261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redão - Região 02 - Talhão 2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January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4'58"S    50º15'22"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9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0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</w:rPr>
              <w:t>PIHICACLESXXXXH03A2-2014CA002-I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87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00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0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C Duas Barras 17 x 01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DB17X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668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7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6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4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2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2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86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4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91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426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564"/>
        <w:gridCol w:w="412"/>
        <w:gridCol w:w="555"/>
        <w:gridCol w:w="556"/>
        <w:gridCol w:w="556"/>
        <w:gridCol w:w="557"/>
        <w:gridCol w:w="556"/>
        <w:gridCol w:w="843"/>
        <w:gridCol w:w="988"/>
        <w:gridCol w:w="556"/>
        <w:gridCol w:w="557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9665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DB 17x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0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0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00</w:t>
            </w:r>
          </w:p>
        </w:tc>
        <w:tc>
          <w:tcPr>
            <w:tcW w:w="15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0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0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5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6</Characters>
  <CharactersWithSpaces>1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5:15:00Z</dcterms:created>
  <dc:creator>SAS Version 9.4</dc:creator>
  <dc:description/>
  <dc:language>en-US</dc:language>
  <cp:lastModifiedBy/>
  <dcterms:modified xsi:type="dcterms:W3CDTF">2019-11-18T15:1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