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7-H02E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7-H02E1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ootgeluk, B21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Dec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33' 03" S    30º 38' 02"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0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4 months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ST0054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7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7 2019</w:t>
            </w:r>
          </w:p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00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00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PT6650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p-PT66509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s PP66313 &amp; PP6631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P6631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s Pat019/09NO &amp; other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at019/09NO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PE6605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PE6605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 x P. caribae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H001/09NO &amp; other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OSap-POH001/09NO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TH005/09NO &amp; other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TH005/09NO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mix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Bulk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2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75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4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5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643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3749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93"/>
        <w:gridCol w:w="2002"/>
        <w:gridCol w:w="392"/>
        <w:gridCol w:w="529"/>
        <w:gridCol w:w="530"/>
        <w:gridCol w:w="529"/>
        <w:gridCol w:w="529"/>
        <w:gridCol w:w="530"/>
        <w:gridCol w:w="803"/>
        <w:gridCol w:w="1293"/>
        <w:gridCol w:w="528"/>
        <w:gridCol w:w="529"/>
        <w:gridCol w:w="530"/>
        <w:gridCol w:w="529"/>
        <w:gridCol w:w="528"/>
        <w:gridCol w:w="6"/>
      </w:tblGrid>
      <w:tr>
        <w:trPr>
          <w:trHeight w:val="403" w:hRule="exact"/>
          <w:cantSplit w:val="true"/>
        </w:trPr>
        <w:tc>
          <w:tcPr>
            <w:tcW w:w="10594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  <w:tc>
          <w:tcPr>
            <w:tcW w:w="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0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9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3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459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 x car</w:t>
            </w:r>
            <w:r>
              <w:rPr>
                <w:color w:val="000000"/>
                <w:sz w:val="19"/>
                <w:szCs w:val="19"/>
              </w:rPr>
              <w:t xml:space="preserve"> POH001/09NO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1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549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TH005/09NO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2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Pat019/09NO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3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2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00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00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8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07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07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9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1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7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9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9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6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3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2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10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9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P. taeda </w:t>
            </w:r>
            <w:r>
              <w:rPr>
                <w:color w:val="000000"/>
                <w:sz w:val="19"/>
                <w:szCs w:val="19"/>
              </w:rPr>
              <w:t>PT66509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9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PP66313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9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0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PE66051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0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12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20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3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1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1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1</w:t>
            </w:r>
          </w:p>
        </w:tc>
        <w:tc>
          <w:tcPr>
            <w:tcW w:w="129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8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1</Characters>
  <CharactersWithSpaces>3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6:00Z</dcterms:created>
  <dc:creator>SAS Version 9.4</dc:creator>
  <dc:description/>
  <dc:language>en-US</dc:language>
  <cp:lastModifiedBy/>
  <cp:lastPrinted>2019-06-27T09:17:00Z</cp:lastPrinted>
  <dcterms:modified xsi:type="dcterms:W3CDTF">2020-02-05T17:21:00Z</dcterms:modified>
  <cp:revision>6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