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738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18-01H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07)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0.15' S      32º 23.32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1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1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7    108    110    112    113    114    115    116    117    118    119    120    121    122    123    124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5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80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6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6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21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26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2:00Z</dcterms:created>
  <dc:creator>SAS Version 9.4</dc:creator>
  <dc:description/>
  <dc:language>en-US</dc:language>
  <cp:lastModifiedBy/>
  <dcterms:modified xsi:type="dcterms:W3CDTF">2019-11-25T13:1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