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256"/>
        <w:gridCol w:w="43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76-01B2      MIRO SIERRA LEON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76-01B2</w:t>
            </w:r>
          </w:p>
        </w:tc>
        <w:tc>
          <w:tcPr>
            <w:tcW w:w="26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p B05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33.481' S      012º 17.628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9</w:t>
            </w:r>
          </w:p>
        </w:tc>
      </w:tr>
      <w:tr>
        <w:trPr>
          <w:trHeight w:val="369" w:hRule="exact"/>
          <w:cantSplit w:val="true"/>
        </w:trPr>
        <w:tc>
          <w:tcPr>
            <w:tcW w:w="403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SIERRA LEONE)</w:t>
            </w:r>
          </w:p>
        </w:tc>
        <w:tc>
          <w:tcPr>
            <w:tcW w:w="26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 m elevatio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PEL/001/02/SL/B05</w:t>
            </w:r>
          </w:p>
        </w:tc>
        <w:tc>
          <w:tcPr>
            <w:tcW w:w="26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6    107    109    111    1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    206    207    208    209    212    214    215    216    217    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30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5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    604    607    608    609    610    611    612    613    614    6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, Anhembi Brasi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hemb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, Bau Bang Vietnam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etnam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BauBang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9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Anhembi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au Bang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6</Characters>
  <CharactersWithSpaces>3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8:00Z</dcterms:created>
  <dc:creator>SAS Version 9.4</dc:creator>
  <dc:description/>
  <dc:language>en-US</dc:language>
  <cp:lastModifiedBy/>
  <dcterms:modified xsi:type="dcterms:W3CDTF">2020-01-22T13:5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