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49-X11A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49-X11A1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za Comp O2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.531973 S      29.78145498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P-T-ELL-SPV-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6    41    42    43    44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5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9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6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9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7</Characters>
  <CharactersWithSpaces>3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36:00Z</dcterms:created>
  <dc:creator>SAS Version 9.4</dc:creator>
  <dc:description/>
  <dc:language>en-US</dc:language>
  <cp:lastModifiedBy/>
  <dcterms:modified xsi:type="dcterms:W3CDTF">2019-11-14T17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