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Y12A2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Thir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Y12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DON_M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Nov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2° 18' 08.8" N    76° 39' 14.1"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November 2018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5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34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families from 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7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41.16167    16160.16142    16164.16186    16165.16145    16167.16157    16175.16178    16177.16172    16177.16173    16186.16198    16187.16164    16188.16178    16189.16181    16191.16141    16191.16167    16195.16187    16196.16186    16197.16180    16198.16142    16198.16160    16210.162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1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1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1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35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8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87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74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358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77"/>
        <w:gridCol w:w="2856"/>
        <w:gridCol w:w="546"/>
        <w:gridCol w:w="545"/>
        <w:gridCol w:w="547"/>
        <w:gridCol w:w="546"/>
        <w:gridCol w:w="828"/>
        <w:gridCol w:w="829"/>
        <w:gridCol w:w="546"/>
        <w:gridCol w:w="545"/>
        <w:gridCol w:w="547"/>
        <w:gridCol w:w="546"/>
        <w:gridCol w:w="539"/>
        <w:gridCol w:w="6"/>
      </w:tblGrid>
      <w:tr>
        <w:trPr>
          <w:trHeight w:val="403" w:hRule="exact"/>
          <w:cantSplit w:val="true"/>
        </w:trPr>
        <w:tc>
          <w:tcPr>
            <w:tcW w:w="1011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  <w:tc>
          <w:tcPr>
            <w:tcW w:w="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9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6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8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6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8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1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9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6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8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1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6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8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16-17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6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8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16-17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4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6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8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families from Camcore Selections                         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1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69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8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69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1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411"/>
        <w:gridCol w:w="1132"/>
        <w:gridCol w:w="411"/>
        <w:gridCol w:w="556"/>
        <w:gridCol w:w="556"/>
        <w:gridCol w:w="556"/>
        <w:gridCol w:w="557"/>
        <w:gridCol w:w="556"/>
        <w:gridCol w:w="843"/>
        <w:gridCol w:w="700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52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43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1617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0.161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0x16-14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6.1618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6x16-18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7.1616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7x16-16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1617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1616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x16-16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5.161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5x16-14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616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x16-16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6.161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6x16-19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61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x16-14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8.1617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8x16-17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9.1618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9x16-18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161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x16-14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5.1618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5x16-18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5.1617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5x16-17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4.1618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4x16-18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1.1616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1x16-16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1618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x16-18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0.1620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10x16-2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7.1615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7x16-157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50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3</Characters>
  <CharactersWithSpaces>3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40:00Z</dcterms:created>
  <dc:creator>SAS Version 9.4</dc:creator>
  <dc:description/>
  <dc:language>en-US</dc:language>
  <cp:lastModifiedBy/>
  <dcterms:modified xsi:type="dcterms:W3CDTF">2019-12-17T08:57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