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Y12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Y12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GREC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Dec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4° 09' 44.9" N    75° 51' 33.6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December 2017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1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44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6.15072    15017.15016    15017.15027    15040.15003    15040.15013    15041.15046    15045.15013    15045.15040    15046.15029    15064.15018    15072.15065    15072.1506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3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28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2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75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35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4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14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31"/>
        <w:gridCol w:w="3330"/>
        <w:gridCol w:w="511"/>
        <w:gridCol w:w="511"/>
        <w:gridCol w:w="510"/>
        <w:gridCol w:w="510"/>
        <w:gridCol w:w="775"/>
        <w:gridCol w:w="774"/>
        <w:gridCol w:w="511"/>
        <w:gridCol w:w="510"/>
        <w:gridCol w:w="510"/>
        <w:gridCol w:w="510"/>
        <w:gridCol w:w="505"/>
        <w:gridCol w:w="5"/>
      </w:tblGrid>
      <w:tr>
        <w:trPr>
          <w:trHeight w:val="403" w:hRule="exact"/>
          <w:cantSplit w:val="true"/>
        </w:trPr>
        <w:tc>
          <w:tcPr>
            <w:tcW w:w="1011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5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3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3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0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3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1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3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33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 from Camcore Selections                         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3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6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3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5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3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3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65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7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411"/>
        <w:gridCol w:w="1132"/>
        <w:gridCol w:w="411"/>
        <w:gridCol w:w="556"/>
        <w:gridCol w:w="556"/>
        <w:gridCol w:w="556"/>
        <w:gridCol w:w="557"/>
        <w:gridCol w:w="556"/>
        <w:gridCol w:w="843"/>
        <w:gridCol w:w="700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52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3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1.15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1x15-4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1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2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.1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x15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4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4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0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6.15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6x15-2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6.150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6x15-7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13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13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50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8</Characters>
  <CharactersWithSpaces>2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36:00Z</dcterms:created>
  <dc:creator>SAS Version 9.4</dc:creator>
  <dc:description/>
  <dc:language>en-US</dc:language>
  <cp:lastModifiedBy/>
  <dcterms:modified xsi:type="dcterms:W3CDTF">2019-12-06T10:5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