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179"/>
        <w:gridCol w:w="8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9-H02D3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9-H02D3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za W42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3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°32'29.67"S    29°40'18.22"E 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8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50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P-T-MXH-CHY-001.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6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anuary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00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3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104/0418 F1 top 25 fams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104.0418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0925 FI SO KZN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0925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954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on-M954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08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31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03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3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3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7</w:t>
            </w:r>
          </w:p>
        </w:tc>
        <w:tc>
          <w:tcPr>
            <w:tcW w:w="84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5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724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355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5"/>
        <w:gridCol w:w="557"/>
        <w:gridCol w:w="556"/>
        <w:gridCol w:w="555"/>
        <w:gridCol w:w="557"/>
        <w:gridCol w:w="844"/>
        <w:gridCol w:w="988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104/04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Lot M954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ot 092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30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0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5</Characters>
  <CharactersWithSpaces>2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27:00Z</dcterms:created>
  <dc:creator>SAS Version 9.4</dc:creator>
  <dc:description/>
  <dc:language>en-US</dc:language>
  <cp:lastModifiedBy/>
  <dcterms:modified xsi:type="dcterms:W3CDTF">2019-01-17T12:0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