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7D2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7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7D2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ncón del Río R8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° 32' 28.60" S    55° 43' 32.39"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ly 201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Riges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00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4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92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9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93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4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26248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35407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Riges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9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33:00Z</dcterms:created>
  <dc:creator>SAS Version 9.4</dc:creator>
  <dc:description/>
  <dc:language>en-US</dc:language>
  <cp:lastModifiedBy/>
  <dcterms:modified xsi:type="dcterms:W3CDTF">2019-01-10T11:3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