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an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5.6" S    50º 14' 24.6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7I1-2013DB003-I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94B from PSM Bishop 84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94B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Rig-Experiment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5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62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8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6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3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57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65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94B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Experimental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45:00Z</dcterms:created>
  <dc:creator>SAS Version 9.4</dc:creator>
  <dc:description/>
  <dc:language>en-US</dc:language>
  <cp:lastModifiedBy/>
  <dcterms:modified xsi:type="dcterms:W3CDTF">2018-03-13T16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