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0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h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59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5    106    108    109    110    113    115    117    118    119    12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    1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Height (m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.7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2.1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4.5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26.1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91.2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415"/>
        <w:gridCol w:w="184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2:00Z</dcterms:created>
  <dc:creator>SAS Version 9.4</dc:creator>
  <dc:description/>
  <dc:language>en-US</dc:language>
  <cp:lastModifiedBy/>
  <dcterms:modified xsi:type="dcterms:W3CDTF">2019-01-16T15:2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