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76"/>
        <w:gridCol w:w="42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67-01M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7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1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7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67-01M2</w:t>
            </w:r>
          </w:p>
        </w:tc>
        <w:tc>
          <w:tcPr>
            <w:tcW w:w="281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lleverd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November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1'6.28"N      93°29'50.43"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February 20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VaVe-20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rch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5    108    1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    113    114    115    1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    126    127    128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tu Mas F1 Fam 258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intu258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ekluma F1 Fam 2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adek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4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63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9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2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8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85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0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9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6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80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146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lone 97-61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intu Mas 25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adekluma 2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49</Characters>
  <CharactersWithSpaces>2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55:00Z</dcterms:created>
  <dc:creator>SAS Version 9.4</dc:creator>
  <dc:description/>
  <dc:language>en-US</dc:language>
  <cp:lastModifiedBy/>
  <dcterms:modified xsi:type="dcterms:W3CDTF">2018-03-22T18:13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