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49"/>
        <w:gridCol w:w="18"/>
        <w:gridCol w:w="432"/>
        <w:gridCol w:w="9"/>
        <w:gridCol w:w="211"/>
        <w:gridCol w:w="839"/>
        <w:gridCol w:w="40"/>
        <w:gridCol w:w="240"/>
        <w:gridCol w:w="659"/>
        <w:gridCol w:w="231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4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4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bo de Ma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3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6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3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9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3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9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7    108    109    110    112    113    115    1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3    1004    1005    1008    1010    1011    1012    1014    1015    1016    1017    1018    1019    1020    1021    1022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0    2011    2014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2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7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8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2</Characters>
  <CharactersWithSpaces>4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33:00Z</dcterms:created>
  <dc:creator>SAS Version 9.4</dc:creator>
  <dc:description/>
  <dc:language>en-US</dc:language>
  <cp:lastModifiedBy/>
  <dcterms:modified xsi:type="dcterms:W3CDTF">2019-01-17T14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