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3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3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eib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47´ 52" N      94° 50´ 2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60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6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4    115    116    117    118    119    120    121    122    125    126    128    129    130    132    134    136    137    138    139    14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4    145    147    148    149    151    155    156    159    163    170    172    173    174    177    18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C Guanxgdong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Gua-L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1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URO YS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Yse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.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.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8.9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140"/>
        <w:gridCol w:w="556"/>
        <w:gridCol w:w="555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YSE CRC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Guangdong L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484"/>
        <w:gridCol w:w="71"/>
        <w:gridCol w:w="557"/>
        <w:gridCol w:w="875"/>
        <w:gridCol w:w="1503"/>
        <w:gridCol w:w="1503"/>
        <w:gridCol w:w="3006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68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cantSplit w:val="true"/>
        </w:trPr>
        <w:tc>
          <w:tcPr>
            <w:tcW w:w="10521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7:00Z</dcterms:created>
  <dc:creator>SAS Version 9.4</dc:creator>
  <dc:description/>
  <dc:language>en-US</dc:language>
  <cp:lastModifiedBy/>
  <dcterms:modified xsi:type="dcterms:W3CDTF">2018-06-21T11:3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