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615"/>
        <w:gridCol w:w="639"/>
        <w:gridCol w:w="1050"/>
        <w:gridCol w:w="389"/>
        <w:gridCol w:w="898"/>
        <w:gridCol w:w="18"/>
        <w:gridCol w:w="522"/>
        <w:gridCol w:w="621"/>
        <w:gridCol w:w="18"/>
        <w:gridCol w:w="1575"/>
        <w:gridCol w:w="17"/>
        <w:gridCol w:w="646"/>
      </w:tblGrid>
      <w:tr>
        <w:trPr>
          <w:cantSplit w:val="true"/>
        </w:trPr>
        <w:tc>
          <w:tcPr>
            <w:tcW w:w="10069" w:type="dxa"/>
            <w:gridSpan w:val="20"/>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4A2      MTO</w:t>
            </w:r>
          </w:p>
        </w:tc>
      </w:tr>
      <w:tr>
        <w:trPr>
          <w:trHeight w:val="576" w:hRule="exact"/>
          <w:cantSplit w:val="true"/>
        </w:trPr>
        <w:tc>
          <w:tcPr>
            <w:tcW w:w="10069" w:type="dxa"/>
            <w:gridSpan w:val="20"/>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676"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976"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676"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4A2</w:t>
            </w:r>
          </w:p>
        </w:tc>
        <w:tc>
          <w:tcPr>
            <w:tcW w:w="297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ngmore A29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7 December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1_03.31_S      25º 05_37.11_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9 January 2017</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7 m elevatio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4/02/33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520 mm rainfal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3 March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730"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73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0"/>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0"/>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5    15012    15014    15044    15045    15061    15062    15070    15081    15102    15105    15109    15121    15164    15206    15548    15558    15568    15569    15572    15574    15579    15582    15587    15589    15599    15601    15605    15614    15620    15621    15622    15623    15624    15634    15656    156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MTO/103/02/A-mix/13</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3 bulk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F3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MTO/108/02/A-mix/0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F2Amix</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108/102/Marion/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Mar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A mix</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2 A mix</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Mario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3 bulk lo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9</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lliotti2ndge</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014</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01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2ndgener</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Mario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3r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1st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20</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20</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2n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0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48</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4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01</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01</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de Ange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7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0</Words>
  <Characters>4551</Characters>
  <CharactersWithSpaces>38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40:00Z</dcterms:created>
  <dc:creator>SAS Version 9.4</dc:creator>
  <dc:description/>
  <dc:language>en-US</dc:language>
  <cp:lastModifiedBy/>
  <dcterms:modified xsi:type="dcterms:W3CDTF">2018-03-23T11:4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