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82"/>
        <w:gridCol w:w="13"/>
        <w:gridCol w:w="285"/>
        <w:gridCol w:w="286"/>
        <w:gridCol w:w="18"/>
        <w:gridCol w:w="441"/>
        <w:gridCol w:w="322"/>
        <w:gridCol w:w="106"/>
        <w:gridCol w:w="697"/>
        <w:gridCol w:w="470"/>
        <w:gridCol w:w="656"/>
        <w:gridCol w:w="512"/>
        <w:gridCol w:w="552"/>
        <w:gridCol w:w="61"/>
        <w:gridCol w:w="555"/>
        <w:gridCol w:w="552"/>
        <w:gridCol w:w="18"/>
        <w:gridCol w:w="597"/>
        <w:gridCol w:w="932"/>
        <w:gridCol w:w="55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CB3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CB3</w:t>
            </w:r>
          </w:p>
        </w:tc>
        <w:tc>
          <w:tcPr>
            <w:tcW w:w="29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Februar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2' 27.943" S    30º 46' 16.946"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0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7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6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12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04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 - 16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1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5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2 - 602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4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0 - 17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huah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°    19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°    3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0 - 17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1    942    943    944    946    947    948    949    950    951    952    95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    671    674    676    677    678    679    681    682    683    685    686    6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4    735    736    737    738    740    741    742    7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7    748    749    750    751    752    753    754    755    7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    770    771    772    773    774    775    776    779    7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9    861    863    864    866    867    868    872    873    875    87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7    908    910    911    912    913    914    915    919    921    923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1    992    993    994    995    996    997    998    999    1000    1001    1002    1003    1004    1005    1006    1007    1008    1009    1010    1011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6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66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20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etan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taca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nipas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Pedro Solteapán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Jícaro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7</Characters>
  <CharactersWithSpaces>7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4:00Z</dcterms:created>
  <dc:creator>SAS Version 9.4</dc:creator>
  <dc:description/>
  <dc:language>en-US</dc:language>
  <cp:lastModifiedBy/>
  <dcterms:modified xsi:type="dcterms:W3CDTF">2018-06-21T11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