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2E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2E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otgeluk, B21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3' 03" S    30º 38' 02"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4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0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T665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T6650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s PP66313 &amp; PP6631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P6631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s Pat019/09NO &amp; oth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at019/09NO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E6605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PE6605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 x P.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H001/09NO &amp; oth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ap-POH001/09NO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H005/09NO &amp; oth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TH005/09NO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mix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Bulk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0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81"/>
        <w:gridCol w:w="2358"/>
        <w:gridCol w:w="387"/>
        <w:gridCol w:w="521"/>
        <w:gridCol w:w="521"/>
        <w:gridCol w:w="522"/>
        <w:gridCol w:w="521"/>
        <w:gridCol w:w="522"/>
        <w:gridCol w:w="876"/>
        <w:gridCol w:w="1191"/>
        <w:gridCol w:w="656"/>
        <w:gridCol w:w="573"/>
        <w:gridCol w:w="526"/>
      </w:tblGrid>
      <w:tr>
        <w:trPr>
          <w:trHeight w:val="403" w:hRule="exact"/>
          <w:cantSplit w:val="true"/>
        </w:trPr>
        <w:tc>
          <w:tcPr>
            <w:tcW w:w="997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9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TH005/09NO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 x car</w:t>
            </w:r>
            <w:r>
              <w:rPr>
                <w:color w:val="000000"/>
                <w:sz w:val="19"/>
                <w:szCs w:val="19"/>
              </w:rPr>
              <w:t xml:space="preserve"> POH001/09NO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at019/09NO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T66509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00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PE66051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P66313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3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1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3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9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0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6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51:00Z</dcterms:created>
  <dc:creator>SAS Version 9.4</dc:creator>
  <dc:description/>
  <dc:language>en-US</dc:language>
  <cp:lastModifiedBy/>
  <dcterms:modified xsi:type="dcterms:W3CDTF">2017-02-14T14:5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