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21-07A3      ARAUCO CHIL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South African Benchmark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21-07A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s Alamos y San Ambrosi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October 2011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7º 39' 05" S    73º 30' 29" W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gust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BIOFOREST - ARAUC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years 10 month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FA116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3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mithii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macarthur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entham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dunnii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saling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BS286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BS286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lobulu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al lot KC5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glAru-KC59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5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5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TG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TG4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ista Hermosa SO AG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Aru-AG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29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43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043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.50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958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0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1</w:t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6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909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0027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3148"/>
        <w:gridCol w:w="555"/>
        <w:gridCol w:w="556"/>
        <w:gridCol w:w="557"/>
        <w:gridCol w:w="556"/>
        <w:gridCol w:w="843"/>
        <w:gridCol w:w="1171"/>
        <w:gridCol w:w="668"/>
        <w:gridCol w:w="559"/>
      </w:tblGrid>
      <w:tr>
        <w:trPr>
          <w:trHeight w:val="403" w:hRule="exact"/>
          <w:cantSplit w:val="true"/>
        </w:trPr>
        <w:tc>
          <w:tcPr>
            <w:tcW w:w="9467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7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2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TG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8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2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VH SO AG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98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3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KC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7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lobulus</w:t>
            </w:r>
            <w:r>
              <w:rPr>
                <w:color w:val="000000"/>
                <w:sz w:val="19"/>
                <w:szCs w:val="19"/>
              </w:rPr>
              <w:t xml:space="preserve"> Clonal lot BS2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macarthur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0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mith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8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1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saling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1</w:t>
            </w:r>
          </w:p>
        </w:tc>
        <w:tc>
          <w:tcPr>
            <w:tcW w:w="117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4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5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6:00Z</dcterms:created>
  <dc:creator>SAS Version 9.4</dc:creator>
  <dc:description/>
  <dc:language>en-US</dc:language>
  <cp:lastModifiedBy/>
  <dcterms:modified xsi:type="dcterms:W3CDTF">2017-04-06T10:38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