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7M3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7M3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October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.61° S    54.45°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y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ZZS051105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2</w:t>
            </w:r>
          </w:p>
        </w:tc>
      </w:tr>
      <w:tr>
        <w:trPr>
          <w:trHeight w:val="48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ecommercial clone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ABH17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ecommercial clon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ABH1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63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78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40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3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01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1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63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147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Pre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Pre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4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07:00Z</dcterms:created>
  <dc:creator>SAS Version 9.4</dc:creator>
  <dc:description/>
  <dc:language>en-US</dc:language>
  <cp:lastModifiedBy/>
  <dcterms:modified xsi:type="dcterms:W3CDTF">2017-04-04T14:1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