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7-08N3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DBH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7-08N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utululu E09g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uly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3' 19" S    32º 12' 33"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ST0027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ybrid clone W193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W193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ybrid clone W17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W1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15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50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DBH (cm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45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4.0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75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.3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00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8.0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7.7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390"/>
        <w:gridCol w:w="315"/>
        <w:gridCol w:w="556"/>
        <w:gridCol w:w="556"/>
        <w:gridCol w:w="987"/>
        <w:gridCol w:w="700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02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1507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W1700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2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W1932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210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3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3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20:00Z</dcterms:created>
  <dc:creator>SAS Version 9.4</dc:creator>
  <dc:description/>
  <dc:language>en-US</dc:language>
  <cp:lastModifiedBy/>
  <dcterms:modified xsi:type="dcterms:W3CDTF">2017-11-17T10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